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189580134"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297027419"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008244918"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